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Содержание.</w:t>
      </w:r>
    </w:p>
    <w:p>
      <w:pPr>
        <w:pStyle w:val="Normal"/>
        <w:jc w:val="both"/>
        <w:rPr>
          <w:rFonts w:ascii="DS Eraser Cyr" w:hAnsi="DS Eraser Cyr" w:cs="DS Eraser Cyr"/>
          <w:sz w:val="28"/>
          <w:szCs w:val="20"/>
        </w:rPr>
      </w:pPr>
      <w:r>
        <w:rPr>
          <w:rFonts w:cs="DS Eraser Cyr" w:ascii="DS Eraser Cyr" w:hAnsi="DS Eraser Cyr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  <w:lang w:val="en-US"/>
        </w:rPr>
      </w:pPr>
      <w:r>
        <w:rPr>
          <w:rFonts w:cs="Century Gothic" w:ascii="Century Gothic" w:hAnsi="Century Gothic"/>
          <w:sz w:val="28"/>
          <w:szCs w:val="20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>«Кодекс чест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>«Медсестра-больной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>Этапы установления отно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>Обязанности и це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>Литература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Введение.</w:t>
      </w:r>
    </w:p>
    <w:p>
      <w:pPr>
        <w:pStyle w:val="TextBodyIndent"/>
        <w:rPr/>
      </w:pPr>
      <w:r>
        <w:rPr>
          <w:sz w:val="21"/>
        </w:rPr>
        <w:t xml:space="preserve">Впервые в России женский труд для ухода за больными в госпиталях и лазаретах был использован при Петре </w:t>
      </w:r>
      <w:r>
        <w:rPr>
          <w:sz w:val="21"/>
          <w:lang w:val="en-US"/>
        </w:rPr>
        <w:t>I</w:t>
      </w:r>
      <w:r>
        <w:rPr>
          <w:sz w:val="21"/>
        </w:rPr>
        <w:t xml:space="preserve">. По его указу в 1715 г. были созданы воспитательные дома, в которых должны были служить женщины. Однако затем привлечение женщин для работы в больницах было отменено. Роль сиделок была отведена отставным солдатам. Женский труд гражданских больницах вновь начали использовать в середине 18 века. Его осуществляли 'бабы-сидельницы'. В тоже время  до конца века специальных сестёр для ухода за больными в светских больницах, видимо, не было. Поэтому можно считать, что сестринское дело в России началось в 1803 г., Когда появилась служба «сердобольных вдов». В этом же году и в Москве и Петербурге при воспитательных домах создаются «вдовьи дома» для призрения неимущих. В 1814 г. по распоряжению императрицы Марии Фёдоровны из Петербургского «вдовьего дома» на добровольных началах были приглашены и направлены в больницу женщины для «прямого назначения» ходить и смотреть за больными. После годичного испытания 12 марта 1815 г. 16 из 24 вдов были приведены к присяге, и императрица на каждую посвящённую вложила особый знак – «Золотой Крест», на одной из сторон которого написано «СЕРДОЛЮБИЕ». В 1818 г. в Москве был создан Институт сердобольных вдов, а при больницах стали организовывать специальные курсы сиделок. С этого времени в России начинается специальная подготовка женского медицинского персонала. Преподавание велось по учебнику. Это было первое руководство на Русском языке для специальной подготовки персонала по уходу за больными, которое вышло в свет в 1822г. В 1844г. по инициативе великой княгини Александры Николаевны и принцессы Терезии Ольденбургской в Петербурге было открыто светское сердобольное заведение – первая в России община сестёр милосердия, получившая название «Свято-Троицкая». В 1847г. звание сестёр милосердия было присвоено первым 10 женщинам, получившим подготовку к общине. Община существовала на средства благотворительных организаций. Однако свои требования за больными в России предъявила Крымская война 1853-1856 гг. В Петербурге для ухода за ранеными и больными не только на перевязочных пунктах, но и в военных госпиталях великая княгиня Елена Павловна (сестра императора Николая-1) на свои средства учредила и организовала общину сестёр милосердия для попечения о раненых и больных войнах. Также она предложила знаменитому хирургу Н.И. Пирогову организовать женский уход за ранеными и больными на поле битвы. Н.И. Пирогов принял предложение великой княгини. В октябре 1855г. в Севастополе Н.И. Пирогов для каждой категории сестёр этой общины разработал подробную инструкцию деятельности, однако и от врачей, особенно от молодых, он требовал «исполнения опыта сестёр», считая что сёстры «не слепые исполнительницы приказов лица, только что вступившего на врачебное поприще». Членами общины были женщины разных сословий и уровня образования. Всего в военных действиях работало 160 сестёр, 17 их них погибли при исполнении долга. В 1867 г. было создано общество попечения о раненых и больных войнах. С 1871г. женщинам было разрешено работать в госпиталях и в мирное время. В 1897г. Российское общество Красного Креста учредило в Петербурге институт, целью которого была подготовка мужчин для ухода за ранеными и больными. Срок обучения в институте составлял 2 года. </w:t>
      </w:r>
    </w:p>
    <w:p>
      <w:pPr>
        <w:pStyle w:val="TextBodyIndent"/>
        <w:rPr/>
      </w:pPr>
      <w:r>
        <w:rPr>
          <w:sz w:val="21"/>
        </w:rPr>
        <w:t>Сёстры милосердия сыграли большую роль в уходе за ранеными и больными в Красной Армии и в борьбе с эпидемиями в годы гражданской войны. К 1940 обеспеченность средними медицинскими кадрами, по сравнению с 1913г., возросла в 8 раз. В 1942г. начинает выходить журнал «Медицинская сестра». В пятидесятые годы медицинские школы были реорганизованы в медицинские училища, создана система среднего специального образования. В 1993 была создана и принята философия сестринского дела. В 1994г. создана Ассоциация Медицинских сестёр России, принимающая участие в работе Международного Совета сестёр. В 1995г. впервые в России Г.М. Перфильева, лидер сестринского дела, инициатор создания факультета высшего сестринского образования в Московской медицинской академии им. И.М. Сеченова, защитила докторскую диссертацию на тему: «Сестринское дело в России».</w:t>
      </w:r>
    </w:p>
    <w:p>
      <w:pPr>
        <w:pStyle w:val="TextBodyIndent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</w:r>
    </w:p>
    <w:p>
      <w:pPr>
        <w:pStyle w:val="Normal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“</w:t>
      </w:r>
      <w:r>
        <w:rPr>
          <w:rFonts w:cs="DS Eraser Cyr" w:ascii="DS Eraser Cyr" w:hAnsi="DS Eraser Cyr"/>
          <w:sz w:val="32"/>
          <w:szCs w:val="20"/>
        </w:rPr>
        <w:t>кодекс чести”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Каждая профессия имеет свои этические интересы. Есть и кодекс медицинской этики. В нем обязанности врача и медсестры нельзя выразить просто и однозначно «помогать и  не вредить». Врач и медсестра призваны обеспечить качественную медицинскую помощь (уход), основанную на чувстве сострадания, уважения человеческого достоинства. Общественный смысл этики сестринского дела – проявление гуманизма в медицине. 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>Есть различные модели взаимоотношений «медсестра-пациент», но в принципиальном отношении эти модели не отличаются от тех, что описаны для врача и пациента. В этическом кодексе Американской Ассоциации медсестер взаимоотношения медсестры и пациента рассматривается в рамках</w:t>
      </w:r>
      <w:r>
        <w:rPr>
          <w:rFonts w:cs="Century Gothic" w:ascii="Century Gothic" w:hAnsi="Century Gothic"/>
          <w:b/>
          <w:bCs/>
          <w:sz w:val="28"/>
          <w:szCs w:val="20"/>
        </w:rPr>
        <w:t xml:space="preserve"> договорной модели,</w:t>
      </w:r>
      <w:r>
        <w:rPr>
          <w:rFonts w:cs="Century Gothic" w:ascii="Century Gothic" w:hAnsi="Century Gothic"/>
          <w:sz w:val="28"/>
          <w:szCs w:val="20"/>
        </w:rPr>
        <w:t xml:space="preserve"> в связи с чем, основной задачей медсестры является наилучший уход, основанный на уважении человеческого достоинства и уникальности каждой человеческой личности.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Всемирная организация здравоохранения, Государственная программа развития сестринского дела в России (проект) рассматривают деятельность специалистов сестринского дела в четырех основных направлениях: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профилактическая помощь населению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лечебно-диагностическая помощ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реабилитационная помощь и медико-социальная помощь хроническим больным и инвалидам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оказание медико-социальной помощи инку-рабельным и умирающим пациентам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В этой связи в клинической практике деятельность медсестры многогранна. Это и уход за беспомощными больными, выполнение назначений врача, прием и выписка больных, ведение различных документов, огромная административная работа. Несмотря на проводимые изменения, нагрузка на медсестру все еще слишком велика, а это мешает сконцентрироваться на главном – уходе за больными. </w:t>
      </w:r>
    </w:p>
    <w:p>
      <w:pPr>
        <w:pStyle w:val="Normal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“</w:t>
      </w:r>
      <w:r>
        <w:rPr>
          <w:rFonts w:cs="DS Eraser Cyr" w:ascii="DS Eraser Cyr" w:hAnsi="DS Eraser Cyr"/>
          <w:sz w:val="32"/>
          <w:szCs w:val="20"/>
        </w:rPr>
        <w:t>медсестра-больной”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Во взаимоотношениях «медсестра-больной» очень важен </w:t>
      </w:r>
      <w:r>
        <w:rPr>
          <w:rFonts w:cs="Century Gothic" w:ascii="Century Gothic" w:hAnsi="Century Gothic"/>
          <w:b/>
          <w:bCs/>
          <w:sz w:val="28"/>
          <w:szCs w:val="20"/>
        </w:rPr>
        <w:t xml:space="preserve">стиль работы медсестры. </w:t>
      </w:r>
      <w:r>
        <w:rPr>
          <w:rFonts w:cs="Century Gothic" w:ascii="Century Gothic" w:hAnsi="Century Gothic"/>
          <w:sz w:val="28"/>
          <w:szCs w:val="20"/>
        </w:rPr>
        <w:t xml:space="preserve">В том, как сестра подает стакан воды, как оправляет его постель, может найти выражение весь мир чувств, связывающих ее с больным. Часто больные читают по выражению лица и голоса. Нежность ласковость, терпение и вежливость вот составные элементы хорошего стиля работы, в них выражаются заботливость, внимание и любовь сестры к своим больным. В работе сестер очень часто </w:t>
      </w:r>
      <w:r>
        <w:rPr>
          <w:rFonts w:cs="Century Gothic" w:ascii="Century Gothic" w:hAnsi="Century Gothic"/>
          <w:b/>
          <w:bCs/>
          <w:sz w:val="28"/>
          <w:szCs w:val="20"/>
        </w:rPr>
        <w:t>«как»</w:t>
      </w:r>
      <w:r>
        <w:rPr>
          <w:rFonts w:cs="Century Gothic" w:ascii="Century Gothic" w:hAnsi="Century Gothic"/>
          <w:sz w:val="28"/>
          <w:szCs w:val="20"/>
        </w:rPr>
        <w:t xml:space="preserve"> бывает значительно важнее, чем </w:t>
      </w:r>
      <w:r>
        <w:rPr>
          <w:rFonts w:cs="Century Gothic" w:ascii="Century Gothic" w:hAnsi="Century Gothic"/>
          <w:b/>
          <w:bCs/>
          <w:sz w:val="28"/>
          <w:szCs w:val="20"/>
        </w:rPr>
        <w:t>«что».</w:t>
      </w:r>
      <w:r>
        <w:rPr>
          <w:rFonts w:cs="Century Gothic" w:ascii="Century Gothic" w:hAnsi="Century Gothic"/>
          <w:sz w:val="28"/>
          <w:szCs w:val="20"/>
        </w:rPr>
        <w:t xml:space="preserve"> Очень важно медсестре познать самое себя, особенности своей личности, чтобы знать каков стиль ее работы и как воздействует она на больных. </w:t>
      </w:r>
    </w:p>
    <w:p>
      <w:pPr>
        <w:pStyle w:val="2"/>
        <w:rPr/>
      </w:pPr>
      <w:r>
        <w:rPr/>
        <w:t>Наиболее часто встречающиеся типы личностей медсестер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Сестра-рутинер.</w:t>
      </w:r>
      <w:r>
        <w:rPr>
          <w:rFonts w:cs="Century Gothic" w:ascii="Century Gothic" w:hAnsi="Century Gothic"/>
          <w:sz w:val="28"/>
          <w:szCs w:val="20"/>
        </w:rPr>
        <w:t xml:space="preserve"> Такие сестры работают автоматически, безлично, не переживая с больными, не сочувствуя им. Они делают все, упуская из виду одно – самого больного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 xml:space="preserve">Сестра, «играющая заученную роль». </w:t>
      </w:r>
      <w:r>
        <w:rPr>
          <w:rFonts w:cs="Century Gothic" w:ascii="Century Gothic" w:hAnsi="Century Gothic"/>
          <w:sz w:val="28"/>
          <w:szCs w:val="20"/>
        </w:rPr>
        <w:t xml:space="preserve">Такие сестры работают, сознательно играя определенную роль. Появляется неискренность. Ее поведение становится искусственным, показным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 xml:space="preserve">Тип «нервной» сестры. </w:t>
      </w:r>
      <w:r>
        <w:rPr>
          <w:rFonts w:cs="Century Gothic" w:ascii="Century Gothic" w:hAnsi="Century Gothic"/>
          <w:sz w:val="28"/>
          <w:szCs w:val="20"/>
        </w:rPr>
        <w:t xml:space="preserve">Эмоционально лабильная личность сестры может явиться серьезной помехой в успешной работе с больными. Результатом этой напряженности может быть грубость, раздражительность, вспыльчивость, вредно влияющие на больных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 xml:space="preserve">Тип сестры с мужеподобной, </w:t>
      </w:r>
      <w:r>
        <w:rPr>
          <w:rFonts w:cs="Century Gothic" w:ascii="Century Gothic" w:hAnsi="Century Gothic"/>
          <w:sz w:val="28"/>
          <w:szCs w:val="20"/>
        </w:rPr>
        <w:t xml:space="preserve">сильной личностью. Больные по походке узнают таких сестер, отмечая их появление словами: «Идет гренадер!». Эту сестру отличает настойчивость, решительность, возмущение по поводу малейшего беспорядка. В благоприятных случаях сестра с такой решительностью может стать прекрасным организатором, хорошим педагогом. О таких сестрах нередко говорят «Строга, несправедлива…». При недостатке культуры, образованности, сестра слишком негибка, часто груба и даже агрессивна с больными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Сестры материнского типа,</w:t>
      </w:r>
      <w:r>
        <w:rPr>
          <w:rFonts w:cs="Century Gothic" w:ascii="Century Gothic" w:hAnsi="Century Gothic"/>
          <w:sz w:val="28"/>
          <w:szCs w:val="20"/>
        </w:rPr>
        <w:t xml:space="preserve"> выполняющие свою работу с проявлением максимальной заботливости и сочувствия к больным. Работа для них – неотъемлемое условие жизни. Забота о больных для них жизненное призвание. К ним как нельзя лучше подходит выражение «милая сестрица»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Тип сестры-специалиста.</w:t>
      </w:r>
      <w:r>
        <w:rPr>
          <w:rFonts w:cs="Century Gothic" w:ascii="Century Gothic" w:hAnsi="Century Gothic"/>
          <w:sz w:val="28"/>
          <w:szCs w:val="20"/>
        </w:rPr>
        <w:t xml:space="preserve"> Сестры такого типа, благодаря какому-то особому свойству личности, особому интересу, получают специальное назначение, склонны к выполнению сложных заданий. Иногда это странные люди, фанатики своей узкой деятельности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0"/>
        </w:rPr>
        <w:tab/>
        <w:t xml:space="preserve">Для хорошей работы сестра должна иметь хорошее физическое и психическое здоровье. Только та сестра по-настоящему разбирается в больных, может оказывать на них действительно исцеляющее воздействие, которая и сама здорова и умеет следить за своим здоровьем. </w:t>
      </w:r>
    </w:p>
    <w:p>
      <w:pPr>
        <w:pStyle w:val="Normal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“</w:t>
      </w:r>
      <w:r>
        <w:rPr>
          <w:rFonts w:cs="DS Eraser Cyr" w:ascii="DS Eraser Cyr" w:hAnsi="DS Eraser Cyr"/>
          <w:sz w:val="32"/>
          <w:szCs w:val="20"/>
        </w:rPr>
        <w:t>Этапы установления отношений”.</w:t>
      </w:r>
    </w:p>
    <w:p>
      <w:pPr>
        <w:pStyle w:val="3"/>
        <w:rPr/>
      </w:pPr>
      <w:r>
        <w:rPr/>
        <w:t xml:space="preserve">Различаются три этапа установления отношений между сестрой и больным в период пребывания его в лечебном учреждении: начальный, развернутый и конечный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 xml:space="preserve">На начальном этапе </w:t>
      </w:r>
      <w:r>
        <w:rPr>
          <w:rFonts w:cs="Century Gothic" w:ascii="Century Gothic" w:hAnsi="Century Gothic"/>
          <w:sz w:val="28"/>
          <w:szCs w:val="20"/>
        </w:rPr>
        <w:t xml:space="preserve">больной и сестра знакомятся друг с другом. Больной адаптируется к новой среде, знакомится с распорядком жизни больницы. Очень важно умение сестры видеть, что и как понял больной, в чем состоит недоразумение, способность умело разъяснить ему недопонятое или плохо понятое. Сестра получает представление о поведении больного, об отношении его к свой болезни, сообщает ему необходимые сведения по выполнению назначений врача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На развернутом этапе</w:t>
      </w:r>
      <w:r>
        <w:rPr>
          <w:rFonts w:cs="Century Gothic" w:ascii="Century Gothic" w:hAnsi="Century Gothic"/>
          <w:sz w:val="28"/>
          <w:szCs w:val="20"/>
        </w:rPr>
        <w:t xml:space="preserve"> дальнейшая работа зависит от сформированного контакта между больным и сестрой. На этом этапе, когда больной может много узнать о неправильности своего образа жизни, изменяющаяся картина болезни может вызвать страх, неуверенность, придирчивость, болезненные фантазии, медсестра должна проявлять особое внимание к больному, беседуя с ним, выслушивая его, формируя этим самым на практике новый, здоровый образ жизни, развивая его понятия о физической и психической гигиене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На конечном этапе</w:t>
      </w:r>
      <w:r>
        <w:rPr>
          <w:rFonts w:cs="Century Gothic" w:ascii="Century Gothic" w:hAnsi="Century Gothic"/>
          <w:sz w:val="28"/>
          <w:szCs w:val="20"/>
        </w:rPr>
        <w:t xml:space="preserve"> трудности обычно возникают при выписке из больницы. Больной обеспокоен, он боится покинуть стены, где был надежно защищен от опасности. Больного мучают сомнения: «Что будет со мной дома?». Поэтому медсестра должна подготовить больного к выписке путем проведения занятий, бесед на темы, вызывающие опасение и страх в связи с выпиской. </w:t>
      </w:r>
    </w:p>
    <w:p>
      <w:pPr>
        <w:pStyle w:val="Normal"/>
        <w:jc w:val="center"/>
        <w:rPr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“</w:t>
      </w:r>
      <w:r>
        <w:rPr>
          <w:rFonts w:cs="DS Eraser Cyr" w:ascii="DS Eraser Cyr" w:hAnsi="DS Eraser Cyr"/>
          <w:sz w:val="32"/>
          <w:szCs w:val="20"/>
        </w:rPr>
        <w:t>обязанности и ценности”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Нормативная этика в сестринском деле рассматривает нормы (обязанности) и нормы (ценности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Нормы (обязанности)</w:t>
      </w:r>
      <w:r>
        <w:rPr>
          <w:rFonts w:cs="Century Gothic" w:ascii="Century Gothic" w:hAnsi="Century Gothic"/>
          <w:sz w:val="28"/>
          <w:szCs w:val="20"/>
        </w:rPr>
        <w:t xml:space="preserve"> определяют принципы, правила, обязанности и долг медицинской сестры и отвечают на вопрос "Как я действую?"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Основная обязанность медсестры - это быть профессионально компетентной. Это обязывает медсестру уважать пациента, уважать его право на самоопределение, не причинять вреда, делать добро, уважать обязательства других, держать слово, сотрудничать, быть преданной.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Долг медсестры заключается не просто в освоении сестринского дела, а в постижении всех его граней; не просто в выполнении своих должностных обязанностей, а в стремлении их выполнения наилучшим образом; не просто в выполнении врачебных назначений, а в приложении всех сил, знаний и умений для их реализации. Нормы (ценности) определяют:</w:t>
      </w:r>
      <w:r>
        <w:rPr>
          <w:rFonts w:cs="Century Gothic" w:ascii="Century Gothic" w:hAnsi="Century Gothic"/>
          <w:sz w:val="28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что человек должен из себя представлять как личность;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что человек должен выбрать в качестве своих целей.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sz w:val="28"/>
          <w:szCs w:val="20"/>
        </w:rPr>
        <w:t xml:space="preserve">Те нормы (ценности), которые определяют, что такое добро и зло, хорошо и плохо в людях, называются нормами моральной ценности (добродетели).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Какими же личными качествами должна обладать медицинская сестра для выполнения своих обязанностей и долга? Какие нормы моральной ценности, добродетели профессия "сестринское дело" считает важным для медсестры? Атмосфера медицинской и сестринской практики, образования должна создавать условия, которые бы культивировали желаемые качества, требуемые от медсестры. Это прежде всего знание, умение, ответственность, сострадание и милосердие, сотрудничество, забота. К сожалению, слишком мало внимания уделяется в наши дни определению и поощрению этих качеств, необходимых для ухода за больными. Например, большие рабочие нагрузки на медсестру не позволяют ей быть сострадательной, терпимой и компетентной. Моральная атмосфера должна быть таковой, чтобы знания, навыки, профессиональный рост и компетенция как ожидались, так и вознаграждались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8"/>
          <w:szCs w:val="20"/>
        </w:rPr>
        <w:t>Нормы (неморальной ценности)</w:t>
      </w:r>
      <w:r>
        <w:rPr>
          <w:rFonts w:cs="Century Gothic" w:ascii="Century Gothic" w:hAnsi="Century Gothic"/>
          <w:sz w:val="28"/>
          <w:szCs w:val="20"/>
        </w:rPr>
        <w:t xml:space="preserve"> определяют, что человек должен выбрать в качестве своих целей. Неморальные ценности причастны к каждой сфере человеческой деятельности, включая сестринское дело. Какие же ценности (идеалы) должна выбрать для себя медицинская сестра? К чему она должна стремиться? Это прежде всего профессионализм, здоровье, здоровая окружающая среда, независимость, достоинство, уход. Поведение медсестры во многом определяется теми этическими нормами, которые уже сложились в конкретном медицинском учреждении.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</w:rPr>
        <w:t xml:space="preserve">Наиболее общим недостатком во взаимоотношениях "медработник-пациент" является нравственная индиферентность. Подчас неэтичные поступки медработники объясняют объективными обстоятельствами. Нет таких обстоятельств, которые могли бы оправдать неэтичный поступок. 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8"/>
          <w:szCs w:val="20"/>
        </w:rPr>
        <w:t xml:space="preserve">Итак, часто там, где сходятся обязанности и ценности, там складываются истинные отношения между медсестрой и пациентом. Сестринское дело - это центральная профессия здравоохранения с точки зрения морали, и именно оно должно определять имидж здравоохранения. </w:t>
      </w:r>
      <w:r>
        <w:br w:type="page"/>
      </w:r>
    </w:p>
    <w:p>
      <w:pPr>
        <w:pStyle w:val="Normal"/>
        <w:ind w:firstLine="708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  <w:t>Литература.</w:t>
      </w:r>
    </w:p>
    <w:p>
      <w:pPr>
        <w:pStyle w:val="Normal"/>
        <w:ind w:firstLine="708"/>
        <w:jc w:val="center"/>
        <w:rPr>
          <w:rFonts w:ascii="DS Eraser Cyr" w:hAnsi="DS Eraser Cyr" w:cs="DS Eraser Cyr"/>
          <w:sz w:val="32"/>
          <w:szCs w:val="20"/>
        </w:rPr>
      </w:pPr>
      <w:r>
        <w:rPr>
          <w:rFonts w:cs="DS Eraser Cyr" w:ascii="DS Eraser Cyr" w:hAnsi="DS Eraser Cyr"/>
          <w:sz w:val="32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 xml:space="preserve">1. «ЭТИЧЕСКИЕ АСПЕКТЫ В СЕСТРИНСКОМ ДЕЛЕ» </w:t>
      </w:r>
      <w:r>
        <w:rPr>
          <w:rFonts w:cs="Century Gothic" w:ascii="Century Gothic" w:hAnsi="Century Gothic"/>
          <w:sz w:val="28"/>
          <w:szCs w:val="20"/>
        </w:rPr>
        <w:t xml:space="preserve">В.Г. Харина. </w:t>
        <w:b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021" w:footer="0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S Eraser Cy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Century Gothic" w:hAnsi="Century Gothic" w:cs="Century Gothic"/>
      <w:i/>
      <w:iCs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Century Gothic" w:hAnsi="Century Gothic" w:cs="Century Goth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1:02:00Z</dcterms:created>
  <dc:creator>tomkin</dc:creator>
  <dc:description/>
  <dc:language>en-US</dc:language>
  <cp:lastModifiedBy>tomkin</cp:lastModifiedBy>
  <cp:lastPrinted>2002-05-11T16:34:00Z</cp:lastPrinted>
  <dcterms:modified xsi:type="dcterms:W3CDTF">2002-05-11T12:37:00Z</dcterms:modified>
  <cp:revision>427</cp:revision>
  <dc:subject/>
  <dc:title>Содержание:</dc:title>
</cp:coreProperties>
</file>